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En Antofagasta, Chile, a………… de………………. de 2013, entre el Ministerio de Educación, representado por su Secretario Ministerial de Educación de la Región de Antofagasta don Vicente Ayala Araya, ambos domiciliados en Prat 384, en adelante el “Ministerio”, por una parte y por la otra…………..… RUT………………,..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ciudad y comuna de……………, Región…………..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VICENTE AYALA ARAYA  consta en el Decreto Supremo del Ministerio de Educación Nº 175, del  13 de Abril de 2010.</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VICENTE AYALA ARAYA</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pPr>
            <w:r>
              <w:rPr>
                <w:rFonts w:cs="Tahoma" w:ascii="Century Gothic" w:hAnsi="Century Gothic"/>
                <w:b/>
                <w:spacing w:val="20"/>
                <w:sz w:val="22"/>
                <w:szCs w:val="22"/>
              </w:rPr>
              <w:t xml:space="preserve">SECRETARIO MINISTERIAL DE EDUCACION II REGION </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1:09:00Z</dcterms:created>
  <dc:creator>SOLEDAD VICENCIO</dc:creator>
  <dc:description/>
  <dc:language>en-US</dc:language>
  <cp:lastModifiedBy>Ritna Elizabeth Rocco Guzman</cp:lastModifiedBy>
  <cp:lastPrinted>2012-05-08T17:40:00Z</cp:lastPrinted>
  <dcterms:modified xsi:type="dcterms:W3CDTF">2013-08-07T21:31:00Z</dcterms:modified>
  <cp:revision>3</cp:revision>
  <dc:subject/>
  <dc:title>CONVENIO</dc:title>
</cp:coreProperties>
</file>