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highlight w:val="yellow"/>
        </w:rPr>
        <w:t>MODELO PARA SOSTENEDORES MUNICIPALES</w:t>
      </w:r>
    </w:p>
    <w:p>
      <w:pPr>
        <w:pStyle w:val="Normal"/>
        <w:ind w:left="567"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CONVENIO DE ACCESO PARA LA VERIFICACIÓN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ENTRE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w:t>
      </w:r>
    </w:p>
    <w:p>
      <w:pPr>
        <w:pStyle w:val="Normal"/>
        <w:shd w:fill="FFFF00" w:val="clear"/>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ILUSTRE MUNICIPALIDAD DE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jc w:val="both"/>
        <w:rPr>
          <w:rFonts w:ascii="Century Gothic" w:hAnsi="Century Gothic" w:cs="Arial"/>
          <w:sz w:val="24"/>
          <w:szCs w:val="24"/>
        </w:rPr>
      </w:pPr>
      <w:r>
        <w:rPr>
          <w:rFonts w:cs="Tahoma" w:ascii="Century Gothic" w:hAnsi="Century Gothic"/>
          <w:spacing w:val="20"/>
          <w:sz w:val="22"/>
          <w:szCs w:val="22"/>
          <w:lang w:val="es-MX"/>
        </w:rPr>
        <w:t>En Rancagua, Chile, a …de ……… de 2013, entre el Ministerio de Educación, representado por don Pedro Larraín Aguirre, Secretario Ministerial de Educación de la Región de O’Higgins, ambos domiciliados en calle Campos 456, comuna de Rancagua, en adelante e indistintamente el “Ministerio”, por una parte y por la otra la Ilustre Municipalidad de ………,RUT…………………………………….. ………………, representada legalmente por su Alcalde, don (a)……………………</w:t>
      </w:r>
      <w:r>
        <w:rPr>
          <w:rFonts w:cs="Arial" w:ascii="Century Gothic" w:hAnsi="Century Gothic"/>
          <w:sz w:val="22"/>
          <w:szCs w:val="22"/>
          <w:lang w:val="es-MX"/>
        </w:rPr>
        <w:t xml:space="preserve">, cédula nacional de identidad número…………, en su calidad de </w:t>
      </w:r>
      <w:r>
        <w:rPr>
          <w:rFonts w:cs="Tahoma" w:ascii="Century Gothic" w:hAnsi="Century Gothic"/>
          <w:spacing w:val="20"/>
          <w:sz w:val="22"/>
          <w:szCs w:val="22"/>
          <w:lang w:val="es-MX"/>
        </w:rPr>
        <w:t>sostenedora de los Establecimientos Educacionales que se individualizan en la cláusula tercera del presente instrumento, ambos domiciliados en …………………….. Nº …….., ciudad y comuna de ……………,Región …………..en adelante e indistintamente “el sostenedor”, y conjuntamente “las partes”</w:t>
      </w:r>
      <w:r>
        <w:rPr>
          <w:rFonts w:cs="Arial" w:ascii="Century Gothic" w:hAnsi="Century Gothic"/>
          <w:sz w:val="24"/>
          <w:szCs w:val="24"/>
        </w:rPr>
        <w:t xml:space="preserve"> </w:t>
      </w:r>
      <w:r>
        <w:rPr>
          <w:rFonts w:cs="Tahoma" w:ascii="Century Gothic" w:hAnsi="Century Gothic"/>
          <w:spacing w:val="20"/>
          <w:sz w:val="22"/>
          <w:szCs w:val="22"/>
          <w:lang w:val="es-MX"/>
        </w:rPr>
        <w:t>se ha convenido lo siguiente, y</w:t>
      </w:r>
    </w:p>
    <w:p>
      <w:pPr>
        <w:pStyle w:val="Sangra2detindependiente"/>
        <w:tabs>
          <w:tab w:val="clear" w:pos="708"/>
          <w:tab w:val="left" w:pos="0" w:leader="none"/>
        </w:tabs>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sostenedor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sostene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El presente instrumento tiene por objeto autorizar al sostene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lang w:val="es-MX"/>
        </w:rPr>
        <w:t>Los establecimientos educacionales administrados por el sostenedor,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shd w:fill="FFFF00" w:val="clear"/>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1. 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sostene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así como cambio de sostenedor,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overflowPunct w:val="true"/>
        <w:autoSpaceDE w:val="true"/>
        <w:ind w:right="283" w:hanging="0"/>
        <w:jc w:val="both"/>
        <w:textAlignment w:val="auto"/>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la ejecución del presente convenio el Ministerio proporcionará al sostenedor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La información proporcionada por el Ministerio descrita en el presente instrumento y su Anexo se obtendrá desde el software propio del sostenedor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En caso de que el sostene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Manual Técnico y que serán informadas en su oportunidad a la contraparte técnica del sostenedor y al proveedor del software propio del mismo.</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SEXTO: DE LAS OBLIGACIONES DEL SOSTENEDOR</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efectos del presente convenio, el Sostene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993"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sostene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l Sostene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SOSTENE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Sostene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e deja constancia que en virtud del artículo 20 de la norma precedentemente citada, el Ministerio puede tratar y requerir información al Sostenedor y este proporcionarla sin el consentimiento del titular en la medida que diga relación con materias propias de competencia del Ministerio.</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os servicios en línea a que se ha hecho mención, proporcionados por el Ministerio de Educación, no tendrán costo alguno para el Sostenedor ni para su proveedor de software. Esta gratuidad deberá ser traspasada a los estudiantes del o los establecimientos educacionales que sostiene.</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Con el objeto de velar por el fiel cumplimiento del presente convenio, el Sostenedor o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será responsable ante el Ministerio para que el rol de contraparte técnica sea asumido por personal a cargo o vinculado al desarrollo y/o mantención del sistema que utiliza el establecimiento o grupo de establecimientos a cargo del Sostenedor o por personal del proveedor del sistema propio que haya contratado. Dicho personal a cargo deberá velar por dar estricto cumplimiento a la Ley Nº 19.628, Sobre Protección a la Vida Privada o Protección de Datos de Carácter Personal, para lo cual el sostene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Sostene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Sostene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Sostene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Sostene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SEXTO: DE LAS PERSONERÍ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a personería de don Pedro Larraín Aguirre consta en el Decreto Supremo del Ministerio de Educación Nº199, del 27 de mayo de 2011.</w:t>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a personería de don ……………………….. para representar a  I. Municipalidad de ………………………….consta en …….……………………………………….., el Sentencia de Proclamación de Alcalde y Concejales de …...de …….de 20….., dictada por el Tribunal Calificador de  Elecciones de la Región…….., y del Decreto Alcaldicio N° …… de …… de …20….</w:t>
      </w:r>
    </w:p>
    <w:p>
      <w:pPr>
        <w:pStyle w:val="TextBody"/>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SÉTIMO: DE LOS EJEMPLARE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se suscribe en tres  ejemplares de igual tenor y valor legal, quedando dos en poder del Ministerio y uno en poder del sostenedor.</w:t>
      </w:r>
    </w:p>
    <w:p>
      <w:pPr>
        <w:pStyle w:val="TextBody"/>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657" w:type="dxa"/>
        <w:jc w:val="left"/>
        <w:tblInd w:w="-108" w:type="dxa"/>
        <w:tblLayout w:type="fixed"/>
        <w:tblCellMar>
          <w:top w:w="0" w:type="dxa"/>
          <w:left w:w="108" w:type="dxa"/>
          <w:bottom w:w="0" w:type="dxa"/>
          <w:right w:w="108" w:type="dxa"/>
        </w:tblCellMar>
      </w:tblPr>
      <w:tblGrid>
        <w:gridCol w:w="4823"/>
        <w:gridCol w:w="4834"/>
      </w:tblGrid>
      <w:tr>
        <w:trPr>
          <w:trHeight w:val="275" w:hRule="atLeast"/>
        </w:trPr>
        <w:tc>
          <w:tcPr>
            <w:tcW w:w="4823"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NOMBRE Y APELLIDO</w:t>
            </w:r>
          </w:p>
        </w:tc>
        <w:tc>
          <w:tcPr>
            <w:tcW w:w="4834" w:type="dxa"/>
            <w:tcBorders/>
          </w:tcPr>
          <w:p>
            <w:pPr>
              <w:pStyle w:val="Normal"/>
              <w:tabs>
                <w:tab w:val="clear" w:pos="708"/>
                <w:tab w:val="left" w:pos="0" w:leader="none"/>
              </w:tabs>
              <w:ind w:right="283" w:hanging="0"/>
              <w:jc w:val="center"/>
              <w:rPr>
                <w:rFonts w:ascii="Century Gothic" w:hAnsi="Century Gothic" w:cs="Tahoma"/>
                <w:b/>
                <w:b/>
                <w:spacing w:val="20"/>
                <w:szCs w:val="22"/>
              </w:rPr>
            </w:pPr>
            <w:r>
              <w:rPr>
                <w:rFonts w:cs="Tahoma" w:ascii="Century Gothic" w:hAnsi="Century Gothic"/>
                <w:b/>
                <w:spacing w:val="20"/>
                <w:szCs w:val="22"/>
              </w:rPr>
              <w:t>PEDRO LARRAÍN AGUIRRE</w:t>
            </w:r>
          </w:p>
        </w:tc>
      </w:tr>
      <w:tr>
        <w:trPr>
          <w:trHeight w:val="550" w:hRule="atLeast"/>
        </w:trPr>
        <w:tc>
          <w:tcPr>
            <w:tcW w:w="4823"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ALCALDE</w:t>
            </w:r>
          </w:p>
        </w:tc>
        <w:tc>
          <w:tcPr>
            <w:tcW w:w="4834" w:type="dxa"/>
            <w:tcBorders/>
          </w:tcPr>
          <w:p>
            <w:pPr>
              <w:pStyle w:val="Normal"/>
              <w:tabs>
                <w:tab w:val="clear" w:pos="708"/>
                <w:tab w:val="left" w:pos="0" w:leader="none"/>
              </w:tabs>
              <w:ind w:right="283" w:hanging="0"/>
              <w:jc w:val="center"/>
              <w:rPr>
                <w:rFonts w:ascii="Century Gothic" w:hAnsi="Century Gothic" w:cs="Tahoma"/>
                <w:b/>
                <w:b/>
                <w:spacing w:val="20"/>
                <w:szCs w:val="22"/>
              </w:rPr>
            </w:pPr>
            <w:r>
              <w:rPr>
                <w:rFonts w:cs="Tahoma" w:ascii="Century Gothic" w:hAnsi="Century Gothic"/>
                <w:b/>
                <w:spacing w:val="20"/>
                <w:szCs w:val="22"/>
              </w:rPr>
              <w:t>SECRETARIO MINISTERIAL DE EDUCACIÓN,REGIÓN DE O’HIGGINS</w:t>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type w:val="nextPage"/>
      <w:pgSz w:w="12240" w:h="18720"/>
      <w:pgMar w:left="1701" w:right="170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708"/>
        </w:tabs>
        <w:ind w:left="786" w:hanging="360"/>
      </w:pPr>
      <w:rPr/>
    </w:lvl>
  </w:abstractNum>
  <w:abstractNum w:abstractNumId="6">
    <w:lvl w:ilvl="0">
      <w:start w:val="1"/>
      <w:numFmt w:val="lowerLetter"/>
      <w:lvlText w:val="%1."/>
      <w:lvlJc w:val="left"/>
      <w:pPr>
        <w:tabs>
          <w:tab w:val="num" w:pos="0"/>
        </w:tabs>
        <w:ind w:left="29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0" w:after="160"/>
      <w:ind w:left="500" w:hanging="0"/>
      <w:jc w:val="center"/>
      <w:textAlignment w:val="auto"/>
    </w:pPr>
    <w:rPr>
      <w:rFonts w:ascii="Verdana" w:hAnsi="Verdana" w:cs="Arial"/>
      <w:b/>
      <w:lang w:val="es-V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3:54:00Z</dcterms:created>
  <dc:creator>SOLEDAD VICENCIO</dc:creator>
  <dc:description/>
  <cp:keywords/>
  <dc:language>en-US</dc:language>
  <cp:lastModifiedBy>Maira Medina Huerta</cp:lastModifiedBy>
  <cp:lastPrinted>2012-05-08T17:40:00Z</cp:lastPrinted>
  <dcterms:modified xsi:type="dcterms:W3CDTF">2013-06-20T16:03:00Z</dcterms:modified>
  <cp:revision>6</cp:revision>
  <dc:subject/>
  <dc:title>CONVENIO</dc:title>
</cp:coreProperties>
</file>