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de Coquimbo ambos domiciliados en Av. Francisco de Aguirre Nº260, La Serena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JULIÁN GONZÁLEZ MAELLEA consta en el Decreto Supremo del Ministerio de Educación Nº 544, del 14 de Diciembre de 2012.</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JULIÁN GONZÁLEZ MAELLEA</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SECRETARIO MINISTERIAL DE EDUCACIÓN REGIÓN DE COQUIMBO</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6:27:00Z</dcterms:created>
  <dc:creator>SOLEDAD VICENCIO</dc:creator>
  <dc:description/>
  <dc:language>en-US</dc:language>
  <cp:lastModifiedBy>Ritna Elizabeth Rocco Guzman</cp:lastModifiedBy>
  <cp:lastPrinted>2012-05-08T17:40:00Z</cp:lastPrinted>
  <dcterms:modified xsi:type="dcterms:W3CDTF">2013-08-07T16:27:00Z</dcterms:modified>
  <cp:revision>2</cp:revision>
  <dc:subject/>
  <dc:title>CONVENIO</dc:title>
</cp:coreProperties>
</file>