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Magallanes don RAUL MUÑOZ PÉREZ ambos domiciliados en Ignacio Carrera Pinto N°1259, de la ciudad de Punta Arenas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RAÚL MUÑOZ PÉREZ consta en el Decreto Supremo del Ministerio de Educación Nº 170, del 6 DE Abril de 2010.</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AÚL MUÑOZ PÉREZ</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DE LA REGIÓN DE MAGALLANES Y ANTÁRTICA CHILENA</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41:00Z</dcterms:created>
  <dc:creator>SOLEDAD VICENCIO</dc:creator>
  <dc:description/>
  <dc:language>en-US</dc:language>
  <cp:lastModifiedBy>Ritna Elizabeth Rocco Guzman</cp:lastModifiedBy>
  <cp:lastPrinted>2012-10-24T17:31:00Z</cp:lastPrinted>
  <dcterms:modified xsi:type="dcterms:W3CDTF">2013-08-07T16:41:00Z</dcterms:modified>
  <cp:revision>2</cp:revision>
  <dc:subject/>
  <dc:title>CONVENIO</dc:title>
</cp:coreProperties>
</file>