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Los Lagos, Sr. CARLOS NUÑOZ OYARZUN, ambos domiciliados en Avda. décima región N°480, 4° piso Edificio anexo intendencia,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CARLOS MUÑOZ OYARZUN, consta en el Decreto Supremo del Ministerio de Educación N°83 de fecha 31/01/2011.</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ARLOS MUÑOZ OYARZUN</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REGIÓN DE LOS LAGOS</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8:53:00Z</dcterms:created>
  <dc:creator>SOLEDAD VICENCIO</dc:creator>
  <dc:description/>
  <dc:language>en-US</dc:language>
  <cp:lastModifiedBy>Ritna Elizabeth Rocco Guzman</cp:lastModifiedBy>
  <cp:lastPrinted>2012-10-24T17:31:00Z</cp:lastPrinted>
  <dcterms:modified xsi:type="dcterms:W3CDTF">2013-08-02T18:53:00Z</dcterms:modified>
  <cp:revision>2</cp:revision>
  <dc:subject/>
  <dc:title>CONVENIO</dc:title>
</cp:coreProperties>
</file>