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ODELO CONVENIO ESTABLECIMIENTOS DE ADMINISTRACIÓN DELEGADA REGIDOS POR EL DECRETO LEY 3.166)</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r>
        <w:rPr>
          <w:rFonts w:cs="Tahoma" w:ascii="Century Gothic" w:hAnsi="Century Gothic"/>
          <w:b/>
          <w:spacing w:val="20"/>
          <w:sz w:val="22"/>
          <w:szCs w:val="22"/>
        </w:rPr>
        <w:t>(ESTABLECIMIENTO EDUCACIONAL)</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representado por su Secretario Ministerial de Educación de la Región de Antofagasta don Vicente Ayala Araya, ambos domiciliados en Prat 384, en adelante el “Ministerio”, por una parte y por la otra </w:t>
      </w:r>
      <w:r>
        <w:rPr>
          <w:rFonts w:cs="Tahoma" w:ascii="Century Gothic" w:hAnsi="Century Gothic"/>
          <w:spacing w:val="20"/>
          <w:sz w:val="22"/>
          <w:szCs w:val="22"/>
          <w:highlight w:val="yellow"/>
          <w:lang w:val="es-MX"/>
        </w:rPr>
        <w:t>……………………….…………………….,RUT…………………………………….. ………………, representada legalmente por don (a)……………………</w:t>
      </w:r>
      <w:r>
        <w:rPr>
          <w:rFonts w:cs="Arial" w:ascii="Century Gothic" w:hAnsi="Century Gothic"/>
          <w:sz w:val="22"/>
          <w:szCs w:val="22"/>
          <w:highlight w:val="yellow"/>
          <w:lang w:val="es-MX"/>
        </w:rPr>
        <w:t xml:space="preserve">, estado civil, …………………., cédula de identidad número…………, en su calidad de </w:t>
      </w:r>
      <w:r>
        <w:rPr>
          <w:rFonts w:cs="Tahoma" w:ascii="Century Gothic" w:hAnsi="Century Gothic"/>
          <w:spacing w:val="20"/>
          <w:sz w:val="22"/>
          <w:szCs w:val="22"/>
          <w:highlight w:val="yellow"/>
          <w:lang w:val="es-MX"/>
        </w:rPr>
        <w:t>administrador del/los  Establecimiento/s Educacional/es, individualizados en la cláusula tercera del presente instrumento, ambos domiciliados en …………………….. Nº …….., ciudad y comuna de ……………,Región …………..en</w:t>
      </w:r>
      <w:r>
        <w:rPr>
          <w:rFonts w:cs="Tahoma" w:ascii="Century Gothic" w:hAnsi="Century Gothic"/>
          <w:spacing w:val="20"/>
          <w:sz w:val="22"/>
          <w:szCs w:val="22"/>
          <w:lang w:val="es-MX"/>
        </w:rPr>
        <w:t xml:space="preserve"> adelante “el administra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administra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administra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administra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regidos por el Decreto Ley N° 3.166 de 1980,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la ejecución del presente convenio el Ministerio proporcionará al administra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administra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administrador del establecimiento y al proveedor del software propio del mismo.</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ADMINISTRADOR DEL ESTABLECIMIENTO EDUCACIONAL</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administra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709"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administra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ADMINISTRA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administra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administra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administra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Con el objeto de velar por el fiel cumplimiento del presente convenio, el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rá responsable ante el Ministerio para que el rol de contraparte técnica sea asumido por personal a cargo o vinculado al desarrollo o mantención del sistema que utiliza el establecimiento o grupo de establecimientos a cargo del administrador o por personal del proveedor del sistema propio que haya contratado. Dicho personal a cargo deberá velar por dar estricto cumplimiento a la Ley Nº 19.628, Sobre Protección a la Vida Privada o Protección de Datos de Carácter Personal, para lo cual el administra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administra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administra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administra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administra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VICENTE AYALA ARAYA  consta en el Decreto Supremo del Ministerio de Educación Nº 175, del  13 de Abril de 2010.</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consta en ………………………………………………………………</w:t>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VICENTE AYALA ARAYA</w:t>
            </w:r>
          </w:p>
        </w:tc>
      </w:tr>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SECRETARIO MINISTERIAL DE EDUCACION II REGION </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footerReference w:type="default" r:id="rId3"/>
      <w:type w:val="nextPage"/>
      <w:pgSz w:w="12240" w:h="18720"/>
      <w:pgMar w:left="1701" w:right="1701"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1:12:00Z</dcterms:created>
  <dc:creator>SOLEDAD VICENCIO</dc:creator>
  <dc:description/>
  <dc:language>en-US</dc:language>
  <cp:lastModifiedBy>Ritna Elizabeth Rocco Guzman</cp:lastModifiedBy>
  <cp:lastPrinted>2012-10-24T17:31:00Z</cp:lastPrinted>
  <dcterms:modified xsi:type="dcterms:W3CDTF">2013-08-07T21:31:00Z</dcterms:modified>
  <cp:revision>4</cp:revision>
  <dc:subject/>
  <dc:title>CONVENIO</dc:title>
</cp:coreProperties>
</file>