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Metropolitana ambos domiciliados en San Martín 642, Santiago,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Alan Wilkins Altamirano, consta en el Decreto Supremo del Ministerio de Educación Nº 162, de Marzo de 2012.</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ALAN WILKINS ALTAMIRANO</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REGIONAL MINISTERIAL DE EDUCACIÓN REGIÓN METROPOLITANA</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8:00Z</dcterms:created>
  <dc:creator>SOLEDAD VICENCIO</dc:creator>
  <dc:description/>
  <dc:language>en-US</dc:language>
  <cp:lastModifiedBy>Viviana Valenzuela</cp:lastModifiedBy>
  <cp:lastPrinted>2012-10-24T17:31:00Z</cp:lastPrinted>
  <dcterms:modified xsi:type="dcterms:W3CDTF">2013-06-05T20:48:00Z</dcterms:modified>
  <cp:revision>2</cp:revision>
  <dc:subject/>
  <dc:title>CONVENIO</dc:title>
</cp:coreProperties>
</file>